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9.06.2023 № 16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ЗИЛЮ Юрію Василь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10 «Про надання компенсації на відновлення пошкодженого об’єкту ЗИЛЮ Юрію Васильовичу за заявою № ЗВ-16.05.2023-1035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56:00Z</cp:lastPrinted>
  <dcterms:modified xsi:type="dcterms:W3CDTF">2023-06-12T09:57:00Z</dcterms:modified>
  <cp:revision>21</cp:revision>
  <dc:subject/>
  <dc:title/>
</cp:coreProperties>
</file>